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Балдахин для детской кроватки</w:t>
      </w:r>
      <w:r>
        <w:rPr/>
        <w:br/>
      </w:r>
      <w:hyperlink r:id="rId2">
        <w:r>
          <w:rPr>
            <w:rStyle w:val="InternetLink"/>
            <w:color w:val="8080FF"/>
            <w:sz w:val="18"/>
            <w:szCs w:val="18"/>
          </w:rPr>
          <w:t>Виргиния Белкин</w:t>
        </w:r>
      </w:hyperlink>
    </w:p>
    <w:p>
      <w:pPr>
        <w:pStyle w:val="Style15"/>
        <w:rPr/>
      </w:pPr>
      <w:r>
        <w:drawing>
          <wp:anchor behindDoc="0" distT="0" distB="0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977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да была ещё беременная, прошлась по всем магазинам, налисталась каталогов (местных - немецких), но ни один вариант мне не понравился. Хотелось чего-то необычного, не ляпистого. Вот и решила сшить сама в комплекте со шторками, и торшер обтянула такой же тканью. Судите сами что у меня вышло, но мне самой нравилось, и многим тоже.</w:t>
      </w:r>
    </w:p>
    <w:p>
      <w:pPr>
        <w:pStyle w:val="Style15"/>
        <w:rPr/>
      </w:pPr>
      <w:r>
        <w:rPr/>
        <w:t xml:space="preserve">Итак, вам потребуется где-то </w:t>
      </w:r>
      <w:r>
        <w:rPr>
          <w:b/>
          <w:bCs/>
        </w:rPr>
        <w:t>4,5-5 м ткани</w:t>
      </w:r>
      <w:r>
        <w:rPr/>
        <w:t xml:space="preserve"> (шифон, батист, ситец) шириной в 150 см, </w:t>
      </w:r>
      <w:r>
        <w:rPr>
          <w:b/>
          <w:bCs/>
        </w:rPr>
        <w:t>кружевная лента - тоже 4-5 м</w:t>
      </w:r>
      <w:r>
        <w:rPr/>
        <w:t xml:space="preserve"> - или тесьмы красивой. Это уже будет зависеть от вашей фантазии, от того, как вы захотите оформить края балдахина. Я пристрочила батистовую ажурную тесёмочку. Вообще, он у меня двойной - нижняя часть из жёлтого шифона до пола, а сверху батистовая часть до середины. Ещё понадобится верёвочка длиной 50 см. Но это уже по вашему желанию. На выкройке (в синем круге) нарисована кулиска с 3-мя "тоннелями" -</w:t>
        <w:br/>
      </w:r>
      <w:r>
        <w:rPr>
          <w:u w:val="single"/>
        </w:rPr>
        <w:t>1-ый верхний "тоннель" (шириной 5 см)</w:t>
      </w:r>
      <w:r>
        <w:rPr/>
        <w:t xml:space="preserve"> - просто для красоты оборка;</w:t>
        <w:br/>
      </w:r>
      <w:r>
        <w:rPr>
          <w:u w:val="single"/>
        </w:rPr>
        <w:t>2-ой (шириной 1 см)</w:t>
      </w:r>
      <w:r>
        <w:rPr/>
        <w:t xml:space="preserve"> - для верёвочки. Когда натянете балдахин на кольцо штанги, то для того, чтобы он не ползал по ней, вденьте верёвочку и крепко её затяните. Таким образом, балдахин крепко "сядет" на кольце и не будет двигаться. Для этого и это отверстие в 1 см. В стандартных выкройках его нет.</w:t>
        <w:br/>
      </w:r>
      <w:r>
        <w:rPr>
          <w:u w:val="single"/>
        </w:rPr>
        <w:t>3-ий (шириной 3 см)</w:t>
      </w:r>
      <w:r>
        <w:rPr/>
        <w:t xml:space="preserve"> - непосредственно для кольца штанги.</w:t>
        <w:br/>
        <w:t xml:space="preserve">На фотографиях не совсем видно все детали, но какое-то представление можно создать. </w:t>
      </w:r>
    </w:p>
    <w:p>
      <w:pPr>
        <w:pStyle w:val="Style15"/>
        <w:rPr/>
      </w:pPr>
      <w:r>
        <w:rPr/>
        <w:t>Ну а оформить на самом стыке (среднем шве) можно как угодно. Я прикрепила ленту, завязав бантом. Можно игрушку какую - солнышко, луну, мишку и т.д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62225" cy="3333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Итак, приступим.</w:t>
      </w:r>
      <w:r>
        <w:rPr/>
        <w:br/>
      </w:r>
      <w:r>
        <w:rPr>
          <w:b/>
          <w:bCs/>
        </w:rPr>
        <w:t>1.</w:t>
      </w:r>
      <w:r>
        <w:rPr/>
        <w:t xml:space="preserve"> Разрежьте ткань на две части (оставив немного для банта, если решили его делать). У вас получатся две части шириной 1,5 метра и длиной 1,6 м (или 2-2,5 метра от желаемой длины). Я шила балдахин до низа кроватки.</w:t>
        <w:br/>
      </w:r>
      <w:r>
        <w:rPr>
          <w:b/>
          <w:bCs/>
        </w:rPr>
        <w:t>2.</w:t>
      </w:r>
      <w:r>
        <w:rPr/>
        <w:t xml:space="preserve"> Пришейте верхнюю вторую часть балдахина (если её делаете) к каждой из частей.</w:t>
        <w:br/>
      </w:r>
      <w:r>
        <w:rPr>
          <w:b/>
          <w:bCs/>
        </w:rPr>
        <w:t>3.</w:t>
      </w:r>
      <w:r>
        <w:rPr/>
        <w:t xml:space="preserve"> Соедините эти части между собой, оставив растояние в 30 см с одного края. Можно это растояние сделать и меньше - 20-25 см. Оно необходимо для того, чтобы вдеть потом без проблем кольцо стойки. Если растояние в 30 см для вас будет слишком большим, можно его всегда зашить.</w:t>
        <w:br/>
      </w:r>
      <w:r>
        <w:rPr>
          <w:b/>
          <w:bCs/>
        </w:rPr>
        <w:t>4.</w:t>
      </w:r>
      <w:r>
        <w:rPr/>
        <w:t xml:space="preserve"> К внешним боковым сторонам верхней части пришейте ажурную тесьму или волан (я использовала батистовую кружевную ленту). Если вы шьёте без верхней части, то пришейте кружево или оборку к боковым срезам нижней детали (она нижняя на выкройке).</w:t>
        <w:br/>
      </w:r>
      <w:r>
        <w:rPr>
          <w:b/>
          <w:bCs/>
        </w:rPr>
        <w:t>5.</w:t>
      </w:r>
      <w:r>
        <w:rPr/>
        <w:t xml:space="preserve"> Верхний срез с открытым средним швом в 30 см) обработайте, как показано на схеме в инем круте (предназначение этой кулиски уже описано выше).</w:t>
        <w:br/>
      </w:r>
      <w:r>
        <w:rPr>
          <w:b/>
          <w:bCs/>
        </w:rPr>
        <w:t>6.</w:t>
      </w:r>
      <w:r>
        <w:rPr/>
        <w:t xml:space="preserve"> Окуратно обработайте низ балдахина.</w:t>
      </w:r>
    </w:p>
    <w:p>
      <w:pPr>
        <w:pStyle w:val="Style15"/>
        <w:rPr/>
      </w:pPr>
      <w:r>
        <w:rPr/>
        <w:t xml:space="preserve">Я сделала ошибку, что сшила его ещё до покупки кроватки. Т.е. купила штангу, и от неё стала "плясать". А кроватка у нас необычная - юниорская (потом трансформируется), и поэтому немного шире стандартных, кроме того, она деревянная и массивная, вот и получилось, что мой балдахин чуть ли не в обтяжку этой кроватки. Советую сперва купить кроватку, прицепить штангу (штанги продаются отдельно везде) и тогда уже шить балдахин. Когда лежит волнами, то намного красивее смотрится. </w:t>
      </w:r>
    </w:p>
    <w:p>
      <w:pPr>
        <w:pStyle w:val="Style15"/>
        <w:rPr/>
      </w:pPr>
      <w:r>
        <w:rPr/>
        <w:t xml:space="preserve">Предназначение балдахина - скорее всего - от пыли. От мух он действительно не защищает. Воздуха под ним и в самом деле маловато, но если проветривать комнату и края балдахина приподнимать на это время, то воздух там тоже будет циркулировать. Вот когда холодно (детка, к примеру, болеет или что-то подобное), то он услугу окажет - там воздух теплее всегда. </w:t>
      </w:r>
    </w:p>
    <w:p>
      <w:pPr>
        <w:pStyle w:val="Style15"/>
        <w:rPr/>
      </w:pPr>
      <w:r>
        <w:rPr/>
        <w:t xml:space="preserve">Да, забыла ещё добавить, что самое обидное то, что балдахин мало использовался на самом деле. Беата практически не спала в своей кроватке, а спала со мною. Кровать стояла всё время как украшение в комнате. Когда доча подросла, то стала только играться с ним, а сейчас, когда, наконец, стала спать отдельно, пришлось вообще его убрать, т.к. она его боится. Не привыкла к нему и, проснувшись ночью, пугалась. Тешу себя надеждой, что может быть во второй раз судьба моего балдахина будет более удачной. </w:t>
      </w:r>
    </w:p>
    <w:tbl>
      <w:tblPr>
        <w:tblW w:w="57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2730"/>
      </w:tblGrid>
      <w:tr>
        <w:trPr/>
        <w:tc>
          <w:tcPr>
            <w:tcW w:w="304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pacing w:val="8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pacing w:val="8"/>
                <w:sz w:val="18"/>
                <w:szCs w:val="18"/>
              </w:rPr>
              <w:drawing>
                <wp:inline distT="0" distB="0" distL="0" distR="0">
                  <wp:extent cx="1885315" cy="2858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pacing w:val="8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pacing w:val="8"/>
                <w:sz w:val="18"/>
                <w:szCs w:val="18"/>
              </w:rPr>
              <w:drawing>
                <wp:inline distT="0" distB="0" distL="0" distR="0">
                  <wp:extent cx="1685925" cy="2847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90909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80"/>
      <w:spacing w:val="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ginia_belkin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22:00Z</dcterms:created>
  <dc:creator>Irina A. Guber</dc:creator>
  <dc:description/>
  <dc:language>en-US</dc:language>
  <cp:lastModifiedBy>Irina A. Guber</cp:lastModifiedBy>
  <dcterms:modified xsi:type="dcterms:W3CDTF">2003-01-27T14:24:00Z</dcterms:modified>
  <cp:revision>1</cp:revision>
  <dc:subject/>
  <dc:title>Балдахин для детской кроватки</dc:title>
</cp:coreProperties>
</file>