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5"/>
        <w:gridCol w:w="1950"/>
      </w:tblGrid>
      <w:tr>
        <w:trPr/>
        <w:tc>
          <w:tcPr>
            <w:tcW w:w="7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538FCA"/>
              </w:rPr>
              <w:t>Вязание - Для самых маленьких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4762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color w:val="508FC8"/>
              </w:rPr>
              <w:drawing>
                <wp:inline distT="0" distB="0" distL="0" distR="0">
                  <wp:extent cx="1238250" cy="409575"/>
                  <wp:effectExtent l="0" t="0" r="0" b="0"/>
                  <wp:docPr id="2" name="Image6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88" r="-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color w:val="508FC8"/>
        </w:rPr>
      </w:pPr>
      <w:r>
        <w:rPr>
          <w:rFonts w:cs="Arial" w:ascii="Arial" w:hAnsi="Arial"/>
          <w:b/>
          <w:bCs/>
          <w:color w:val="508FC8"/>
        </w:rPr>
        <w:t xml:space="preserve">Комбинезоны для новорожденного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508FC8"/>
          <w:sz w:val="21"/>
          <w:szCs w:val="21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314575" cy="2667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508FC8"/>
          <w:sz w:val="21"/>
          <w:szCs w:val="21"/>
        </w:rPr>
        <w:t>Серый комбинезон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мер 62/68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ам потребуется:</w:t>
      </w:r>
      <w:r>
        <w:rPr>
          <w:rFonts w:cs="Arial" w:ascii="Arial" w:hAnsi="Arial"/>
          <w:color w:val="000000"/>
          <w:sz w:val="21"/>
          <w:szCs w:val="21"/>
        </w:rPr>
        <w:t xml:space="preserve"> пряжа Mondial "Alpina" (100% шерсти; 150 м/50 г) - 200 г серой; спицы № 3,5 и 4; 5 пуговиц.</w:t>
      </w:r>
    </w:p>
    <w:p>
      <w:pPr>
        <w:pStyle w:val="Normal"/>
        <w:spacing w:before="60" w:after="60"/>
        <w:ind w:left="30" w:right="15" w:firstLine="360"/>
        <w:jc w:val="both"/>
        <w:rPr/>
      </w:pPr>
      <w:hyperlink r:id="rId6">
        <w:r>
          <w:rPr>
            <w:rStyle w:val="InternetLink"/>
            <w:rFonts w:cs="Arial" w:ascii="Arial" w:hAnsi="Arial"/>
            <w:color w:val="508FC8"/>
            <w:sz w:val="21"/>
            <w:szCs w:val="21"/>
          </w:rPr>
          <w:t>Скачать выкройки - файл zip.</w:t>
        </w:r>
      </w:hyperlink>
      <w:r>
        <w:rPr>
          <w:rFonts w:cs="Arial" w:ascii="Arial" w:hAnsi="Arial"/>
          <w:color w:val="000000"/>
          <w:sz w:val="21"/>
          <w:szCs w:val="21"/>
        </w:rPr>
        <w:t xml:space="preserve"> Обратите внимание, что выкройки для серого комбинезона с названием sv11...jpg, а выкройки для розового - sv11b...jpg.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Резинка:</w:t>
      </w:r>
      <w:r>
        <w:rPr>
          <w:rFonts w:cs="Arial" w:ascii="Arial" w:hAnsi="Arial"/>
          <w:color w:val="000000"/>
          <w:sz w:val="21"/>
          <w:szCs w:val="21"/>
        </w:rPr>
        <w:t xml:space="preserve"> попеременно 1 лицевая,1 изнаночная. 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Лицевая гладь:</w:t>
      </w:r>
      <w:r>
        <w:rPr>
          <w:rFonts w:cs="Arial" w:ascii="Arial" w:hAnsi="Arial"/>
          <w:color w:val="000000"/>
          <w:sz w:val="21"/>
          <w:szCs w:val="21"/>
        </w:rPr>
        <w:t xml:space="preserve"> лицевые ряды - лицевые петли, изнаночные ряды - изнаночные петли.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ытянутая петля:</w:t>
      </w:r>
      <w:r>
        <w:rPr>
          <w:rFonts w:cs="Arial" w:ascii="Arial" w:hAnsi="Arial"/>
          <w:color w:val="000000"/>
          <w:sz w:val="21"/>
          <w:szCs w:val="21"/>
        </w:rPr>
        <w:t xml:space="preserve"> в лицевых рядах петлю провязывать лицевой, в изнаночных рядах петлю снимать, как при изнаночном вязании, нить перед петлей. 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зор "Коса":</w:t>
      </w:r>
      <w:r>
        <w:rPr>
          <w:rFonts w:cs="Arial" w:ascii="Arial" w:hAnsi="Arial"/>
          <w:color w:val="000000"/>
          <w:sz w:val="21"/>
          <w:szCs w:val="21"/>
        </w:rPr>
        <w:t xml:space="preserve"> вязать на 13 п. 1-й - 5-й р.: 2 п. изн. глади, 4 п. лиц. глади, 1 п. изн. глади, 4 п. лиц. глади, 2 п. изн. глади, 2-й и все четные ряды: петли вязать по рисунку, 7-й р.: 2 изн., 4 п. оставить на 1-й вспом. спице перед работой, следующую петлю оставить на 2-й вспом. спице за работой, 4 лиц., затем провязать изнаночной петлю со 2-й вспом. спицы и лицевыми петли с 1-й вспом. спицы, 2 изн. Повторять с 1-го по 8-й ряд.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Фантазийный узор:</w:t>
      </w:r>
      <w:r>
        <w:rPr>
          <w:rFonts w:cs="Arial" w:ascii="Arial" w:hAnsi="Arial"/>
          <w:color w:val="000000"/>
          <w:sz w:val="21"/>
          <w:szCs w:val="21"/>
        </w:rPr>
        <w:t xml:space="preserve"> вязать на 6 п. 1 -и р.: * 3 лиц., 2 п. снять (нить за петлей), из следующей петли вывязать 3 п. (= 1 лиц., 1 накид, 1 лиц.) и протянуть через них снятые 2 п., повторять от *. 2-й и 4-й р.: изн. петли. 3-й р.: * снять 2 п., из следующей петли вывязать 3 п. и протянуть через них снятые 2 п., 3 лиц., повторять от *. Повторять с 1-го по 4-й ряд.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Фантазийный узор с "шишечками":</w:t>
      </w:r>
      <w:r>
        <w:rPr>
          <w:rFonts w:cs="Arial" w:ascii="Arial" w:hAnsi="Arial"/>
          <w:color w:val="000000"/>
          <w:sz w:val="21"/>
          <w:szCs w:val="21"/>
        </w:rPr>
        <w:t xml:space="preserve"> вязать по схеме. На схеме даны только лицевые ряды. В изнаночных рядах петли вязать по рисунку. Внимание: пустые участки приведены лишь для большей наглядности схемы, при вязании узора их следует опускать. 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Плотность вязания: лицевая гладь:</w:t>
      </w:r>
      <w:r>
        <w:rPr>
          <w:rFonts w:cs="Arial" w:ascii="Arial" w:hAnsi="Arial"/>
          <w:color w:val="000000"/>
          <w:sz w:val="21"/>
          <w:szCs w:val="21"/>
        </w:rPr>
        <w:t xml:space="preserve"> 26 п. х 38 р. = 10 х 10 см; фантазийные узоры: 36 п. х 42 р.= 10 х 10 см. 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Задняя половинка:</w:t>
      </w:r>
      <w:r>
        <w:rPr>
          <w:rFonts w:cs="Arial" w:ascii="Arial" w:hAnsi="Arial"/>
          <w:color w:val="000000"/>
          <w:sz w:val="21"/>
          <w:szCs w:val="21"/>
        </w:rPr>
        <w:t xml:space="preserve"> для правой штанины набрать 21 п. на спицы № 3,5 и вязать 3 см резинкой, затем выполнить 1 изнаночный ряд изнаночными петлями, при этом равномерно прибавить 19 п. = 40 п. Продолжить работу лицевой гладью спицами № 4. Через 8 см = 30 р. от резинки прибавить с левого края для шагового скоса 1 п., затем в каждом 2-м р. 9 раз по 1 п. Через 13 см = 50 р. от резинки закрыть с левого края 1 п., затем в каждом ряду 9 раз по 1 п. Через 15 см = 58 р. от резинки петли временно оставить. Левую штанину вязать симметрично правой, затем продолжить работу на петлях обеих штанин = 80 п. Через 17 см = 64 р. от резинки для застежки закрыть средние 6 п. и обе стороны закончить раздельно. Через 29 см = 110 р. от резинки закрыть с обеих сторон для пройм по 4 п., затем в каждом 2-м р. 2 раза по 2 п. и 2 раза по 1 п. Через 44 см = 168 р. от резинки закрыть в одном ряду все петли. 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Передняя половинка:</w:t>
      </w:r>
      <w:r>
        <w:rPr>
          <w:rFonts w:cs="Arial" w:ascii="Arial" w:hAnsi="Arial"/>
          <w:color w:val="000000"/>
          <w:sz w:val="21"/>
          <w:szCs w:val="21"/>
        </w:rPr>
        <w:t xml:space="preserve"> для правой штанины набрать 30 п. на спицы № 3,5 и вязать 3 см резинкой. Затем выполнить 1 изнаночный ряд изнаночными петлями, при этом равномерно прибавить 27 п. = 57 п. Далее вязать спицами № 4: кром., 6 п. фантазийного узора, 2 вытянутые петли, 13 п. "косы", 2 вытянутые петли, 12 п. фантазийного узора, 2 вытянутые петли, 13 п. "косы", 2 вытянутые петли, 3 изн., кром. Через 8 см = 34 р. от резинки прибавить с правого края для шагового скоса 1 п., затем в каждом 2-м р. 9 раз по 1 п., на этих петлях вязать фантазийным узором. Через 13 см = 54 р. от резинки убавить с правого края 1 п. и затем в каждом ряду 9 раз по 1 п. Через 15 см = 64 р. от резинки петли временно оставить. Левую штанину вязать симметрично. Затем продолжить работу на петлях обеих штанин, при этом провязать вместе последние 2 п. левой штанины и первые 2 п. правой штанины. Далее вязать прямо, продолжая узоры (на средних 12 п. вязать фантазийным узором). Через 27 см = 114 р. от резинки продолжить вязание по схеме. На схеме дана левая сторона детали, правую сторону закончить симметрично после средних 2 п. Проймы и горловину выполнить, как показано на схеме. Через 44 см = 184 р. от резинки закрыть в одном ряду оставшиеся петли. 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Рукава:</w:t>
      </w:r>
      <w:r>
        <w:rPr>
          <w:rFonts w:cs="Arial" w:ascii="Arial" w:hAnsi="Arial"/>
          <w:color w:val="000000"/>
          <w:sz w:val="21"/>
          <w:szCs w:val="21"/>
        </w:rPr>
        <w:t xml:space="preserve"> набрать 40 п. на спицы № 4 и вязать лицевой гладью. Для скосов прибавить с обеих сторон в каждом 2-м р. 19 раз по 1 п. = 78 п. Через 10 см = 38 р. от начального ряда закрыть с обеих сторон для оката по 2 п., затем в каждом 2-м р. 7 раз по 2 п. и в следующем ряду оставшиеся петли. 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Сборка:</w:t>
      </w:r>
      <w:r>
        <w:rPr>
          <w:rFonts w:cs="Arial" w:ascii="Arial" w:hAnsi="Arial"/>
          <w:color w:val="000000"/>
          <w:sz w:val="21"/>
          <w:szCs w:val="21"/>
        </w:rPr>
        <w:t xml:space="preserve"> выполнить плечевые, шаговые и боковые швы. По краям разреза задней половинки набрать на спицы № 3,5 по 93 п. и вязать для планок застежки 8 р. резинкой, при этом на левой планке в 5-м р. выполнить 4 отверстия для пуговиц, распределив их равномерно. Для каждого отверстия закрыть 2 п., петли вновь набрать в следующем ряду. Для бейки набрать по краю горловины, включая короткие стороны планок застежки, 81 п. на спицы № 3,5 и вязать 8 р. резинкой, при этом в 3-м р. на расстоянии 3 п. от левого края выполнить еще одно отверстие для пуговицы. Планки застежки пришить по коротким сторонам к спинке на участке с закрытыми петлями. Вшить рукава, выполнить швы рукавов. Пришить пуговицы.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20320</wp:posOffset>
            </wp:positionV>
            <wp:extent cx="1771650" cy="45434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1"/>
          <w:szCs w:val="21"/>
        </w:rPr>
        <w:t>Схема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171450</wp:posOffset>
            </wp:positionV>
            <wp:extent cx="3086100" cy="2209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60655</wp:posOffset>
            </wp:positionV>
            <wp:extent cx="5943600" cy="37052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508FC8"/>
          <w:sz w:val="21"/>
          <w:szCs w:val="21"/>
        </w:rPr>
      </w:pPr>
      <w:r>
        <w:rPr>
          <w:rFonts w:cs="Arial" w:ascii="Arial" w:hAnsi="Arial"/>
          <w:b/>
          <w:bCs/>
          <w:color w:val="508FC8"/>
          <w:sz w:val="21"/>
          <w:szCs w:val="21"/>
        </w:rPr>
        <w:t>Розовый комбинезон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мер 62/68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ам потребуется:</w:t>
      </w:r>
      <w:r>
        <w:rPr>
          <w:rFonts w:cs="Arial" w:ascii="Arial" w:hAnsi="Arial"/>
          <w:color w:val="000000"/>
          <w:sz w:val="21"/>
          <w:szCs w:val="21"/>
        </w:rPr>
        <w:t xml:space="preserve"> пряжа Mondial "Alpina" (100% шерсти; 150 м/50 г) - 200 г розовой; спицы № 3,5 и 4; 4 пуговицы.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Резинка:</w:t>
      </w:r>
      <w:r>
        <w:rPr>
          <w:rFonts w:cs="Arial" w:ascii="Arial" w:hAnsi="Arial"/>
          <w:color w:val="000000"/>
          <w:sz w:val="21"/>
          <w:szCs w:val="21"/>
        </w:rPr>
        <w:t xml:space="preserve"> попеременно 1 лицевая,1 изнаночная. 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Лицевая гладь:</w:t>
      </w:r>
      <w:r>
        <w:rPr>
          <w:rFonts w:cs="Arial" w:ascii="Arial" w:hAnsi="Arial"/>
          <w:color w:val="000000"/>
          <w:sz w:val="21"/>
          <w:szCs w:val="21"/>
        </w:rPr>
        <w:t xml:space="preserve"> лицевые ряды - лицевые петли, изнаночные ряды - изнаночные петли.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"Косы" А и В:</w:t>
      </w:r>
      <w:r>
        <w:rPr>
          <w:rFonts w:cs="Arial" w:ascii="Arial" w:hAnsi="Arial"/>
          <w:color w:val="000000"/>
          <w:sz w:val="21"/>
          <w:szCs w:val="21"/>
        </w:rPr>
        <w:t xml:space="preserve"> вязать на 22 п. по схемам А и В. На схемах даны только лицевые ряды. В изнаночных рядах петли вязать по рисунку. В высоту повторять приведенные раппорты. 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"Коса" С:</w:t>
      </w:r>
      <w:r>
        <w:rPr>
          <w:rFonts w:cs="Arial" w:ascii="Arial" w:hAnsi="Arial"/>
          <w:color w:val="000000"/>
          <w:sz w:val="21"/>
          <w:szCs w:val="21"/>
        </w:rPr>
        <w:t xml:space="preserve"> вязать на 12 п. по схеме С. На схеме даны лицевые и изнаночные ряды. В высоту повторять раппорт.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ытянутая петля:</w:t>
      </w:r>
      <w:r>
        <w:rPr>
          <w:rFonts w:cs="Arial" w:ascii="Arial" w:hAnsi="Arial"/>
          <w:color w:val="000000"/>
          <w:sz w:val="21"/>
          <w:szCs w:val="21"/>
        </w:rPr>
        <w:t xml:space="preserve"> в лицевых рядах петлю провязывать лицевой, в изнаночных рядах петлю снимать, как при изнаночном вязании, нить перед петлей.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Каракулевый узор:</w:t>
      </w:r>
      <w:r>
        <w:rPr>
          <w:rFonts w:cs="Arial" w:ascii="Arial" w:hAnsi="Arial"/>
          <w:color w:val="000000"/>
          <w:sz w:val="21"/>
          <w:szCs w:val="21"/>
        </w:rPr>
        <w:t xml:space="preserve"> 1-й р.: * 1 изн., из 1 п. вывязать 3 п. (= 1 изн., 1 накид, 1 изн.), повторять от *. 2-й и все четные ряды: лиц петли, 3-й р.: * из 1 п. вывязать 3 п., 3 п. провязать вместе изнаночной, повторять от *. 5-й р.: * 3 п. провязать вместе изнаночной, из 1 п. вывязать 3 п., повторять от *. Повторять с 3-го по 6-й ряд.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Плотность вязания:</w:t>
      </w:r>
      <w:r>
        <w:rPr>
          <w:rFonts w:cs="Arial" w:ascii="Arial" w:hAnsi="Arial"/>
          <w:color w:val="000000"/>
          <w:sz w:val="21"/>
          <w:szCs w:val="21"/>
        </w:rPr>
        <w:t xml:space="preserve"> лицевая гладь: 26 п. х 38 р.= 10 х 10 см; каракулевый узор с "косами": 36 п. х 38 р. = 10 х 10 см.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Задняя половинка:</w:t>
      </w:r>
      <w:r>
        <w:rPr>
          <w:rFonts w:cs="Arial" w:ascii="Arial" w:hAnsi="Arial"/>
          <w:color w:val="000000"/>
          <w:sz w:val="21"/>
          <w:szCs w:val="21"/>
        </w:rPr>
        <w:t xml:space="preserve"> для правой штанины набрать 22 п. на спицы № 3,5 и вязать 3 см резинкой. Затем выполнить 1 изнаночный ряд изнаночными петлями, при этом равномерно прибавить 20 п. = 42 п. Далее вязать лицевой гладью спицами № 4. Через 8 см = 30 р. от резинки прибавить с левого края для шагового скоса 1 п., затем в каждом 2-м р. 9 раз по 1 п. Через 14 см = 54 р. от резинки за крыть с левого края 1 п., затем в каждом ряду 9 раз по 1 п. Через 16 см = 60 р. от резинки петли временно оставить. Левую штанину вязать симметрично правой. Затем продолжить работу на петлях обеих штанин. Через 19 см = 72 р. от резинки для застежки закрыть средние 8 п. и обе стороны закончить раздельно. Через 30 см = 114 р. от резинки закрыть с обеих сторон для пройм по 2 п., затем в каждом 2-м р. 2 раза по 2 п. и 2 раза по 1 п. Через 43 см = 164 р. от резинки закрыть в одном ряду все петли. 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Передняя половинка:</w:t>
      </w:r>
      <w:r>
        <w:rPr>
          <w:rFonts w:cs="Arial" w:ascii="Arial" w:hAnsi="Arial"/>
          <w:color w:val="000000"/>
          <w:sz w:val="21"/>
          <w:szCs w:val="21"/>
        </w:rPr>
        <w:t xml:space="preserve"> для правой штанины набрать 30 п. на спицы № 3,5 и вязать 3 см резинкой. Затем выполнить 1 изнаночный ряд изнаночными петлями, при этом равномерно прибавить 22 п. = 52 п. Продолжить работу спицами № 4: кром., 6 п. каракулевого узора (= 12 п.), 20 п. "косы" А, 3 п. каракулевого узора (= 5 п.), 1 изн., 2 вытянутые петли, 12 п. "косы" С, 2 вытянутые петли, 4 изн., кром. Через 8 см = 30 р. от резинки прибавить с правого края для шагового скоса 1 п., затем в каждом 2-м р. 9 раз по 1 п., на прибавленных петлях вязать каракулевым узором. Через 14 см = 54 р. от резинки убавить с правого края 1 п., затем в каждом ряду 9 раз по 1 п. Через 16 см = 60 р. от резинки петли временно оставить. Левую штанину вязать симметрично правой и с симметричным расположением узоров, но вместо "косы" А вязать "косу" В.</w:t>
      </w:r>
    </w:p>
    <w:p>
      <w:pPr>
        <w:pStyle w:val="Normal"/>
        <w:spacing w:before="60" w:after="60"/>
        <w:ind w:left="30" w:right="1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должить работу на петлях обеих штанин, при этом провязать вместе последние 2 п. левой штанины и первые 2 п. правой штанины. Далее вязать прямо. Через 30 см = 114 р. от резинки закрыть с обеих сторон для пройм по 2 п., затем в каждом 2-м р. 2 раза по 2 п. и 4 раза по 1 п. Через 38 см = 144 р. от резинки закрыть для горловины средние 22 п. и с обеих сторон от них в каждом 2-м р. 1 раз по 3 п., 2 раза по 2 п. и 4 раза по 1 п. Через 43 см = 164 р. от резинки закрыть для плеч оставшиеся петли.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Рукава:</w:t>
      </w:r>
      <w:r>
        <w:rPr>
          <w:rFonts w:cs="Arial" w:ascii="Arial" w:hAnsi="Arial"/>
          <w:color w:val="000000"/>
          <w:sz w:val="21"/>
          <w:szCs w:val="21"/>
        </w:rPr>
        <w:t xml:space="preserve"> набрать 38 п. на спицы № 3,5 и вязать 3 см резинкой. Продолжить работу лицевой гладью спицами № 4, при этом в 1 -м р. равномерно прибавить 4 п. = 42 п. Для скосов прибавить с обеих сторон в каждом 2-м р. 18 раз по 1 п. = 78 п. Через 10 см = 38 р. от резинки закрыть с обеих сторон по 3 п., затем в каждом 2-м р. еще 5 раз по 2 п. и в одном ряду оставшиеся петли.</w:t>
      </w:r>
    </w:p>
    <w:p>
      <w:pPr>
        <w:pStyle w:val="Normal"/>
        <w:spacing w:before="60" w:after="60"/>
        <w:ind w:left="30" w:right="15" w:first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Сборка:</w:t>
      </w:r>
      <w:r>
        <w:rPr>
          <w:rFonts w:cs="Arial" w:ascii="Arial" w:hAnsi="Arial"/>
          <w:color w:val="000000"/>
          <w:sz w:val="21"/>
          <w:szCs w:val="21"/>
        </w:rPr>
        <w:t xml:space="preserve"> выполнить плечевые, шаговые и боковые швы. Для планок застежки набрать по краям разреза задней половинки на спицы № 3,5 по 86 п. и вязать 8 р. резинкой, при этом на левой планке в 3-м р. выполнить 3 отверстия для пуговиц, распределив их равномерно. Для каждого отверстия закрыть 2 п., петли вновь набрать в следующем ряду. Для бейки набрать по краю горловины, включая короткие стороны планок застежки, 72 п. на спицы № 3,5 и вязать 1 см резинкой. В 3-м р. на левом конце бейки выполнить еще одно отверстие для пуговицы. Планки застежки по коротким сторонам пришить к спинке на участке с закрытыми петлями. Вшить рукава, выполнить швы рукавов. Пришить пуговицы.</w:t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3023870" cy="2091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3432175" cy="5419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1791970" cy="4944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508FC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">
    <w:name w:val="cap"/>
    <w:basedOn w:val="Normal"/>
    <w:qFormat/>
    <w:pPr>
      <w:spacing w:before="280" w:after="280"/>
    </w:pPr>
    <w:rPr>
      <w:rFonts w:ascii="Arial" w:hAnsi="Arial" w:cs="Arial"/>
      <w:b/>
      <w:bCs/>
      <w:color w:val="508FC8"/>
    </w:rPr>
  </w:style>
  <w:style w:type="paragraph" w:styleId="Cap00">
    <w:name w:val="cap00"/>
    <w:basedOn w:val="Normal"/>
    <w:qFormat/>
    <w:pPr>
      <w:spacing w:before="280" w:after="280"/>
    </w:pPr>
    <w:rPr>
      <w:rFonts w:ascii="Arial" w:hAnsi="Arial" w:cs="Arial"/>
      <w:b/>
      <w:bCs/>
      <w:color w:val="508FC8"/>
      <w:sz w:val="21"/>
      <w:szCs w:val="21"/>
    </w:rPr>
  </w:style>
  <w:style w:type="paragraph" w:styleId="Parwork">
    <w:name w:val="parwork"/>
    <w:basedOn w:val="Normal"/>
    <w:qFormat/>
    <w:pPr>
      <w:spacing w:before="60" w:after="60"/>
      <w:ind w:left="30" w:right="15" w:firstLine="360"/>
      <w:jc w:val="both"/>
    </w:pPr>
    <w:rPr>
      <w:rFonts w:ascii="Arial" w:hAnsi="Arial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elissa.ru/needlework/index.phtml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melissa.ru/files/sv11.zip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0:02:00Z</dcterms:created>
  <dc:creator>Irina A. Guber</dc:creator>
  <dc:description/>
  <dc:language>en-US</dc:language>
  <cp:lastModifiedBy>Irina A. Guber</cp:lastModifiedBy>
  <dcterms:modified xsi:type="dcterms:W3CDTF">2002-12-24T10:11:00Z</dcterms:modified>
  <cp:revision>1</cp:revision>
  <dc:subject/>
  <dc:title>Вязание - Для самых маленьких</dc:title>
</cp:coreProperties>
</file>