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Пинетки</w:t>
      </w:r>
      <w:r>
        <w:rPr/>
        <w:t xml:space="preserve"> - 2 варианта</w:t>
        <w:br/>
      </w:r>
      <w:hyperlink r:id="rId2">
        <w:r>
          <w:rPr>
            <w:rStyle w:val="InternetLink"/>
            <w:color w:val="8080FF"/>
            <w:sz w:val="18"/>
            <w:szCs w:val="18"/>
          </w:rPr>
          <w:t>Евгения Водолазская</w:t>
        </w:r>
      </w:hyperlink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1174115</wp:posOffset>
            </wp:positionV>
            <wp:extent cx="1428750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Необходимые материалы:</w:t>
      </w:r>
      <w:r>
        <w:rPr/>
        <w:br/>
      </w:r>
      <w:r>
        <w:rPr>
          <w:u w:val="single"/>
        </w:rPr>
        <w:t>Модель 1</w:t>
      </w:r>
      <w:r>
        <w:rPr/>
        <w:t xml:space="preserve"> - плотная кожа или замша, 2 блочки, 2 шнурка</w:t>
        <w:br/>
        <w:t>А - подошва - 2 детали</w:t>
        <w:br/>
        <w:t>В - верхняя часть - 2 детали со сгибом</w:t>
        <w:br/>
      </w:r>
      <w:r>
        <w:rPr>
          <w:u w:val="single"/>
        </w:rPr>
        <w:t>Модель 2</w:t>
      </w:r>
      <w:r>
        <w:rPr/>
        <w:t xml:space="preserve"> - бархат, ситец или сатин, 2 блочки, атласная лента (для завязок), кружево</w:t>
        <w:br/>
        <w:t>А - подошва - по 2 детали из каждого вида ткани (всего 4 детали)</w:t>
        <w:br/>
        <w:t>В - верхняя часть - под 2 детали со сгибом из ткани каждого вида (всего 4 детали)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2317115</wp:posOffset>
            </wp:positionV>
            <wp:extent cx="1895475" cy="1333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выкройке указаны: название детали, количество деталей (в скобках указано количество деталей для модели 2), пунктиром обозначена линия сгиба, стрелкой указано направление долевой нити, крестиком - место для пробивания блочки, контрольные метки, которые должны совпадать при стачивании деталей.</w:t>
        <w:br/>
        <w:t xml:space="preserve"> </w:t>
      </w:r>
    </w:p>
    <w:p>
      <w:pPr>
        <w:pStyle w:val="Style15"/>
        <w:rPr/>
      </w:pPr>
      <w:r>
        <w:rPr>
          <w:b/>
          <w:bCs/>
        </w:rPr>
        <w:t>Выполнение:</w:t>
      </w:r>
      <w:r>
        <w:rPr/>
        <w:br/>
      </w:r>
      <w:r>
        <w:rPr>
          <w:u w:val="single"/>
        </w:rPr>
        <w:t>Модель 1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 xml:space="preserve">При раскрое сделайте припуски 0,5 см на срезах деталей подошвы, нижнему и заднему среднему срезам верхней части пинеток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 xml:space="preserve">На верхних частях пинеток выполнить задний средний шов. При этом детали надо сложить изнаночной стороной внутрь так, чтобы припуски шва оказались снаруж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 xml:space="preserve">Втачать подошвы так, чтобы шов оказался с внешней стороны изделия. Припуски обметать вместе толстой контрастной нитью вручную. Так же обметать верхний срез пинеток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>Пробить блочки. Вдеть шнурки.</w:t>
      </w:r>
    </w:p>
    <w:p>
      <w:pPr>
        <w:pStyle w:val="Style15"/>
        <w:rPr/>
      </w:pPr>
      <w:r>
        <w:rPr>
          <w:b/>
          <w:bCs/>
        </w:rPr>
        <w:t>Выполнение:</w:t>
      </w:r>
      <w:r>
        <w:rPr/>
        <w:br/>
      </w:r>
      <w:r>
        <w:rPr>
          <w:u w:val="single"/>
        </w:rPr>
        <w:t>Модель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 xml:space="preserve">При раскрое сделайте припуски по всем срезам деталей - 0,5 с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 xml:space="preserve">На верхних частях пинеток выполнить средний задний шов. Припуски разутюжить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 xml:space="preserve">Втачать подошвы. На пинетках из ситца (сатина) припуски шва отвернуть вверх и настрочить близко к шву. На пинетках из бархата припуски шва разутюжить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 xml:space="preserve">Пинетки из ситца (сатина) и бархата сложить попарно лицевыми сторонами и стачать верхние срезы и срезы переднего выреза. У задней линии середины оставить открытым участок шва в 3-4 см длиной. Пинетки вывернуть и сложить изнанкой к изнанке. Открытый участок шва зашить вручную. Кружево настрочить под верхние края пинеток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  <w:t>Пробить блочки. Вставить отрезки атласной ленты. Если нет возможности пробить блочки, с изнаночной стороны потайным швом пришейте отрезки ленты длиной около 25 см. Чтобы свободные концы лент не лохматились опалите их или, срезав наискосок, покройте бесцветным лаком для ногтей.</w:t>
      </w:r>
    </w:p>
    <w:p>
      <w:pPr>
        <w:pStyle w:val="Normal"/>
        <w:rPr>
          <w:rFonts w:ascii="Tahoma" w:hAnsi="Tahoma" w:cs="Tahoma"/>
          <w:color w:val="000080"/>
          <w:spacing w:val="8"/>
          <w:sz w:val="18"/>
          <w:szCs w:val="18"/>
        </w:rPr>
      </w:pPr>
      <w:r>
        <w:rPr>
          <w:rFonts w:cs="Tahoma" w:ascii="Tahoma" w:hAnsi="Tahoma"/>
          <w:color w:val="000080"/>
          <w:spacing w:val="8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90909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80"/>
      <w:spacing w:val="8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si@iland.msk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37:00Z</dcterms:created>
  <dc:creator>Irina A. Guber</dc:creator>
  <dc:description/>
  <dc:language>en-US</dc:language>
  <cp:lastModifiedBy>Irina A. Guber</cp:lastModifiedBy>
  <dcterms:modified xsi:type="dcterms:W3CDTF">2003-01-27T14:38:00Z</dcterms:modified>
  <cp:revision>1</cp:revision>
  <dc:subject/>
  <dc:title>Пинетки - 2 варианта</dc:title>
</cp:coreProperties>
</file>