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rFonts w:cs="Arial" w:ascii="Arial" w:hAnsi="Arial"/>
          <w:i/>
          <w:iCs/>
          <w:color w:val="996600"/>
          <w:sz w:val="27"/>
          <w:szCs w:val="27"/>
        </w:rPr>
        <w:t>Ползунки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996600"/>
          <w:sz w:val="27"/>
          <w:szCs w:val="27"/>
        </w:rPr>
        <w:t>Д</w:t>
      </w:r>
      <w:r>
        <w:rPr>
          <w:rFonts w:cs="Arial" w:ascii="Arial" w:hAnsi="Arial"/>
          <w:color w:val="000000"/>
          <w:sz w:val="20"/>
          <w:szCs w:val="20"/>
        </w:rPr>
        <w:t>ля построения чертежа потребуются следующие мерки:</w:t>
        <w:br/>
        <w:t>1. Ст = Обхват талии : 2 (</w:t>
      </w:r>
      <w:r>
        <w:rPr>
          <w:rFonts w:cs="Arial" w:ascii="Arial" w:hAnsi="Arial"/>
          <w:b/>
          <w:bCs/>
          <w:color w:val="FF0000"/>
          <w:sz w:val="20"/>
          <w:szCs w:val="20"/>
        </w:rPr>
        <w:t>44 : 2 = 22 см.</w:t>
      </w:r>
      <w:r>
        <w:rPr>
          <w:rFonts w:cs="Arial" w:ascii="Arial" w:hAnsi="Arial"/>
          <w:color w:val="000000"/>
          <w:sz w:val="20"/>
          <w:szCs w:val="20"/>
        </w:rPr>
        <w:t>);</w:t>
        <w:br/>
        <w:t xml:space="preserve">2. Ди = Длина изделия - </w:t>
      </w:r>
      <w:r>
        <w:rPr>
          <w:rFonts w:cs="Arial" w:ascii="Arial" w:hAnsi="Arial"/>
          <w:b/>
          <w:bCs/>
          <w:color w:val="FF0000"/>
          <w:sz w:val="20"/>
          <w:szCs w:val="20"/>
        </w:rPr>
        <w:t>52 см</w:t>
      </w:r>
      <w:r>
        <w:rPr>
          <w:rFonts w:cs="Arial" w:ascii="Arial" w:hAnsi="Arial"/>
          <w:color w:val="000000"/>
          <w:sz w:val="20"/>
          <w:szCs w:val="20"/>
        </w:rPr>
        <w:t>. (мерка снимается побоку от талии до пяток).</w:t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>Передняя половинка.</w:t>
      </w:r>
      <w:r>
        <w:rPr>
          <w:rFonts w:cs="Arial" w:ascii="Arial" w:hAnsi="Arial"/>
          <w:color w:val="000000"/>
          <w:sz w:val="20"/>
          <w:szCs w:val="20"/>
        </w:rPr>
        <w:t xml:space="preserve"> На вертикальной стороне угла с вершиной Т отмечают отрезок ТН:</w:t>
        <w:br/>
        <w:t>ТН = ДИ + 3 (</w:t>
      </w:r>
      <w:r>
        <w:rPr>
          <w:rFonts w:cs="Arial" w:ascii="Arial" w:hAnsi="Arial"/>
          <w:b/>
          <w:bCs/>
          <w:color w:val="FF0000"/>
          <w:sz w:val="20"/>
          <w:szCs w:val="20"/>
        </w:rPr>
        <w:t>52+3=55 см</w:t>
      </w:r>
      <w:r>
        <w:rPr>
          <w:rFonts w:cs="Arial" w:ascii="Arial" w:hAnsi="Arial"/>
          <w:color w:val="000000"/>
          <w:sz w:val="20"/>
          <w:szCs w:val="20"/>
        </w:rPr>
        <w:t xml:space="preserve">.). Через точку Н проводят горизонтальную прямую. </w:t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>Ширина ползунков.</w:t>
      </w:r>
      <w:r>
        <w:rPr>
          <w:rFonts w:cs="Arial" w:ascii="Arial" w:hAnsi="Arial"/>
          <w:color w:val="000000"/>
          <w:sz w:val="20"/>
          <w:szCs w:val="20"/>
        </w:rPr>
        <w:br/>
        <w:t>Отмечаем отрезок ТТ1:</w:t>
        <w:br/>
        <w:t>ТТ1 = Ст : 2 + 4 (</w:t>
      </w:r>
      <w:r>
        <w:rPr>
          <w:rFonts w:cs="Arial" w:ascii="Arial" w:hAnsi="Arial"/>
          <w:b/>
          <w:bCs/>
          <w:color w:val="FF0000"/>
          <w:sz w:val="20"/>
          <w:szCs w:val="20"/>
        </w:rPr>
        <w:t>22 : 2 + 4 = 15 см</w:t>
      </w:r>
      <w:r>
        <w:rPr>
          <w:rFonts w:cs="Arial" w:ascii="Arial" w:hAnsi="Arial"/>
          <w:color w:val="000000"/>
          <w:sz w:val="20"/>
          <w:szCs w:val="20"/>
        </w:rPr>
        <w:t>.)</w:t>
        <w:br/>
        <w:t>Проводим линию Т1Н1.</w:t>
        <w:br/>
        <w:t>Откладываем глубину сидения ТШ:</w:t>
        <w:br/>
        <w:t>ТШ = Ди : 2 - 4 (</w:t>
      </w:r>
      <w:r>
        <w:rPr>
          <w:rFonts w:cs="Arial" w:ascii="Arial" w:hAnsi="Arial"/>
          <w:b/>
          <w:bCs/>
          <w:color w:val="FF0000"/>
          <w:sz w:val="20"/>
          <w:szCs w:val="20"/>
        </w:rPr>
        <w:t>52 : 2 - 4 = 22 см</w:t>
      </w:r>
      <w:r>
        <w:rPr>
          <w:rFonts w:cs="Arial" w:ascii="Arial" w:hAnsi="Arial"/>
          <w:color w:val="000000"/>
          <w:sz w:val="20"/>
          <w:szCs w:val="20"/>
        </w:rPr>
        <w:t>.)</w:t>
        <w:br/>
        <w:t>Ширину шага отмечаем отрезком ШШ1:</w:t>
        <w:br/>
        <w:t>ШШ1 = 4 см.</w:t>
        <w:br/>
        <w:t>Затем от точки Ш откладываем 5 см. вверх и ставим точку Ш2. На биссектрисе угла Ш1ШШ2 отмечаем 2,5 см. и ставим точку Ш3. Соединяем точки плавной линией.</w:t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>Линия низа и передняя часть стопы.</w:t>
      </w:r>
      <w:r>
        <w:rPr>
          <w:rFonts w:cs="Arial" w:ascii="Arial" w:hAnsi="Arial"/>
          <w:color w:val="000000"/>
          <w:sz w:val="20"/>
          <w:szCs w:val="20"/>
        </w:rPr>
        <w:br/>
        <w:t>От точки Н1 влево и вниз откладывают по 10 см. Через полученные точки Н4 и Н2 проводят соответственно вертикальную и горизонтальную линии. Место их пересечения - Н3. Затем соединяем Н3 и Ш1, из прямой Н3Ш1 строим перпендикуляр ОО1 = 1см. Точки Н3, О1 и Ш1 соединяем плавной кривой.</w:t>
        <w:br/>
        <w:t xml:space="preserve">Точка Н5 делит отрезок Н2Н3 пополам. Из нее проводим прямую и ставим Н6. На биссектрисах углов Н1, Н4 отмечаем отрезки равные 2 см. и ставим соответственно точки О3 и О2. Соединяем точки Н3, О3, Н6, О2, Н2 плавной кривой. </w:t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Задняя половинка. </w:t>
      </w:r>
      <w:r>
        <w:rPr>
          <w:rFonts w:cs="Arial" w:ascii="Arial" w:hAnsi="Arial"/>
          <w:color w:val="000000"/>
          <w:sz w:val="20"/>
          <w:szCs w:val="20"/>
        </w:rPr>
        <w:br/>
        <w:t>От точки Т вверх откладывают отрезок ТТ2 = 2,5 см. Точки Т2, Т1 соединяют плавной кривой.</w:t>
        <w:br/>
        <w:t>От точки Ш вверх откладываем 12 см. и ставим точку Ш4. На биссектрисе угла Ш2ШШ1 откладываем 4 см. и ставим точку Ш5. Соединяем Ш4, Ш5, Ш1 плавной кривой.</w:t>
        <w:br/>
        <w:t>Точка Н7 делит отрезок Н5Н6 пополам. Через нее проводят горизонтальную линию, ставим точки Н8, Н9. На биссектрисах углов откладываем по 2 см, точки Н3, О5, Н7, О4, Н2 соединяют плавной кривой.</w:t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ыкройка ступни. </w:t>
      </w:r>
      <w:r>
        <w:rPr>
          <w:rFonts w:cs="Arial" w:ascii="Arial" w:hAnsi="Arial"/>
          <w:color w:val="000000"/>
          <w:sz w:val="20"/>
          <w:szCs w:val="20"/>
        </w:rPr>
        <w:br/>
        <w:t>Строим прямоугольник со сторонами СС1 = Н5Н6 + Н5Н7 (10+5=15 см.), СС2 = 7 см. На биссектрисах углов откладываем по 1,5 см. и ставим точки О1, О2, О3, О4 и проводим через них плавную линию.</w:t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34490</wp:posOffset>
            </wp:positionH>
            <wp:positionV relativeFrom="paragraph">
              <wp:posOffset>635</wp:posOffset>
            </wp:positionV>
            <wp:extent cx="2667000" cy="4648200"/>
            <wp:effectExtent l="0" t="0" r="0" b="0"/>
            <wp:wrapNone/>
            <wp:docPr id="1" name="polzunk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olzunk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12:55:00Z</dcterms:created>
  <dc:creator>Irina A. Guber</dc:creator>
  <dc:description/>
  <dc:language>en-US</dc:language>
  <cp:lastModifiedBy>Irina A. Guber</cp:lastModifiedBy>
  <dcterms:modified xsi:type="dcterms:W3CDTF">2002-12-24T12:58:00Z</dcterms:modified>
  <cp:revision>1</cp:revision>
  <dc:subject/>
  <dc:title>Ползунки</dc:title>
</cp:coreProperties>
</file>