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5"/>
        <w:gridCol w:w="1950"/>
      </w:tblGrid>
      <w:tr>
        <w:trPr/>
        <w:tc>
          <w:tcPr>
            <w:tcW w:w="7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538FCA"/>
              </w:rPr>
              <w:t>Вязание - Для самых маленьких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476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Fonts w:cs="Arial" w:ascii="Arial" w:hAnsi="Arial"/>
                <w:color w:val="508FC8"/>
              </w:rPr>
              <w:drawing>
                <wp:inline distT="0" distB="0" distL="0" distR="0">
                  <wp:extent cx="1238250" cy="409575"/>
                  <wp:effectExtent l="0" t="0" r="0" b="0"/>
                  <wp:docPr id="2" name="Image3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88" r="-2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b/>
          <w:b/>
          <w:bCs/>
          <w:color w:val="508FC8"/>
        </w:rPr>
      </w:pPr>
      <w:r>
        <w:rPr>
          <w:rFonts w:cs="Arial" w:ascii="Arial" w:hAnsi="Arial"/>
          <w:b/>
          <w:bCs/>
          <w:color w:val="508FC8"/>
        </w:rPr>
        <w:t>Комплект для новорожденного - полукомбинезон и кофточка.</w:t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змер 62/68</w:t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352675" cy="25527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1"/>
          <w:szCs w:val="21"/>
        </w:rPr>
        <w:t>Вам потребуется: пряжа Mondial "Alpina"(100% шерсти; 150 м/50 г) - 400 г желтой; спицы № 3 и 3,5; 9 пуговиц.</w:t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Резинка: попеременно 1 лицевая,1 изнаночная. </w:t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Лицевая гладь: лицевые ряды - лицевые петли, изнаночные ряды - изнаночные петли.</w:t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Платочная вязка: лицевые и изнаночные ряды - изнаночные петли. </w:t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ебристый узор: вязать попеременно 2 р. платочной вязкой и 6 р. лицевой гладью.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Узор "Коса": вязать на 20 п. </w:t>
      </w:r>
      <w:r>
        <w:rPr>
          <w:rFonts w:cs="Arial" w:ascii="Arial" w:hAnsi="Arial"/>
          <w:color w:val="508FC8"/>
          <w:sz w:val="21"/>
          <w:szCs w:val="21"/>
        </w:rPr>
        <w:t>по схеме</w:t>
      </w:r>
      <w:r>
        <w:rPr>
          <w:rFonts w:cs="Arial" w:ascii="Arial" w:hAnsi="Arial"/>
          <w:color w:val="000000"/>
          <w:sz w:val="21"/>
          <w:szCs w:val="21"/>
        </w:rPr>
        <w:t xml:space="preserve">. На схеме даны только лицевые ряды. В изнаночных рядах петли вязать по рисунку. В высоту повторять с 1-го по 8-й ряд. </w:t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лотность вязания: 27 п. х 34 р. = 10 х 10 см, связано лицевой гладью спицами № 3,5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508FC8"/>
          <w:sz w:val="23"/>
          <w:szCs w:val="23"/>
        </w:rPr>
      </w:pPr>
      <w:r>
        <w:rPr>
          <w:rFonts w:cs="Arial" w:ascii="Arial" w:hAnsi="Arial"/>
          <w:b/>
          <w:bCs/>
          <w:color w:val="508FC8"/>
          <w:sz w:val="23"/>
          <w:szCs w:val="23"/>
        </w:rPr>
        <w:t>Полукомбинезон</w:t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адняя половинка: для правой штанины набрать 31 п. на спицы № 3 и вязать 3 см резинкой. Затем перейти на спицы № 3,5 и сначала выполнить 4 р. лицевой гладью, при этом в 1-м р. равномерно прибавить 9 п. = 40 п. Далее петли распределить следующим образом: кром., 15 п. ребристого узора, 20 п. "косы", 3 п. ребристого узора, кром. Для скосов прибавить с обеих сторон, начиная от резинки, в каждом 8-м р. 4 раза по 1 п., а с внешнего края еще 2 раза по 1 п. в каждом 8-м р. = 50 п. Через 8 см = 28 р. от резинки петли временно оставить и связать симметрично левую штанину. Продолжить работу на петлях обеих штанин, набрав между ними для ластовицы 16 п. Затем после первых и перед последними 50 п. убавить в каждом 2-м р. 8 раз по 1 п. Через 21 см = 72 р. от резинки убавить с обеих сторон для боковых скосов по 1 п., затем в каждом 6-м р. еще 6 раз по 1 п. = 86 п. Через 35 см = 120 р. от резинки закрыть с обеих сторон для пройм по 8 п., затем в каждом 2-м р. 1 раз по 3 п. и 4 раза по 1 п. = 56 п. Через 48 см = 164 р. от резинки закрыть для горловины средние 24 п. и обе стороны закончить раздельно. Для закругления выреза закрыть с внутреннего края в каждом 2-м р. 2 раза по 1 п. Через 50 см = 170 р. от резинки закрыть оставшиеся петли плеча.</w:t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Передняя половинка: вязать, как заднюю половинку, но с более глубокой горловиной. Через 43 см = 146 р. от резинки закрыть средние 14 п. и с обеих сторон от них закрыть в каждом 2-м р. еще 1 раз по 3 п. и 4 раза по 1 п. Через 50 см = 170 р. от резинки закрыть для плеч оставшиеся петли. 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Сборка: выполнить боковые и шаговые швы. По краю горловины задней половинки набрать 32 п. на спицы № 3 и вязать для бейки 6 р. резинкой, затем петли закрыть. Аналогично обработать горловину передней половинки, набрав для этого 78 п. По краям пройм набрать на спицы № 3 по 110 п. и связать планки, как бейки. По плечевым краям набрать по 18 п. на спицы № 3 и вязать резинкой планки застежки, при этом на передних планках во 2-м р. после первых и перед последними 4 п. выполнить по 2 отверстия для пуговиц. Пришить пуговицы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508FC8"/>
          <w:sz w:val="23"/>
          <w:szCs w:val="23"/>
        </w:rPr>
      </w:pPr>
      <w:r>
        <w:rPr>
          <w:rFonts w:cs="Arial" w:ascii="Arial" w:hAnsi="Arial"/>
          <w:b/>
          <w:bCs/>
          <w:color w:val="508FC8"/>
          <w:sz w:val="23"/>
          <w:szCs w:val="23"/>
        </w:rPr>
        <w:t>Кофточка</w:t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Спинка: набрать 82 п. на спицы № 3 и вязать 2 см резинкой. Далее перейти на спицы № 3,5 и сначала вязать 20 р. лицевой гладью, затем до конца детали - ребристым узором. Через 12 см = 40 р. от резинки закрыть с обеих сторон для пройм по 3 п., затем в каждом 2-м р. 1 раз по 2 п. и 3 раза по 1 п. = 66 п. Через 25 см = 86 р. от резинки закрыть в одном ряду все петли. </w:t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Левая полочка: набрать 40 п. на спицы № 3 и вязать 2 см резинкой. Затем перейти на спицы № 3,5 и вязать узоры, как для спинки. Через 12 см = 40 р. от резинки выполнить с правого края пройму, как описано для спинки. Через 20 см = 68 р. от резинки закрыть с левого края для горловины 4 п., затем в каждом 2-м р. 2 раза по 2 п. и 5 раз по 1 п. Через 25 см = 86 р. от резинки закрыть оставшиеся петли плеча.</w:t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авая полочка: вязать симметрично левой полочке.</w:t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Рукава: набрать 44 п. на спицы № 3 и вязать 2 см резинкой. Далее перейти на спицы № 3,5 и сначала вязать 4 р. лицевой гладью, при этом в 1-м р. равномерно прибавить 14 п. = 58 п. Затем петли распределить следующим образом: на средних 20 п. вязать "косу" по схеме, на петлях с обеих сторон от "косы" - ребристым узором. Для скосов прибавить с обеих сторон в каждом 3-м р. 12 раз по 1 п. = 82 п. Через 12 см = 40 р. от резинки закрыть с обеих сторон в каждом 2-м р. 3 раза по 1 п. и в следующем ряду оставшиеся петли. </w:t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борка: по вертикальным краям полочек набрать на спицы № 3 по 90 п. и вязать для планок застежки 2 см резинкой, при этом в 3-м р. на планке правой полочки выполнить 5 отверстий для пуговиц, распределив их равномерно. Для каждого отверстия закрыть 2 п., петли вновь набрать в следующем ряду. Выполнить плечевые швы. Для воротника набрать на спицы № 3 по краю горловины, включая половинную ширину планок застежки, 60 п. и вязать 2 р. лицевой гладью, затем в 3-м р. равномерно прибавить 8 п. Провязать 12 р., в следующем ряду равномерно прибавить 9 п. = 77 п. Провязать 22 р., затем по боковым краям воротника набрать по 18 п. = 113 п. и на всех петлях выполнить для планки 6 р. платочной вязкой, затем все петли закрыть. Планку воротника по коротким сторонам пришить к краю горловины. Вшить рукава. Выполнить боковые швы и швы рукавов. Пришить пуговицы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rPr/>
      </w:pPr>
      <w:r>
        <w:rPr/>
        <w:t>Схема</w:t>
      </w:r>
    </w:p>
    <w:p>
      <w:pPr>
        <w:pStyle w:val="Normal"/>
        <w:rPr/>
      </w:pPr>
      <w:r>
        <w:rPr/>
        <w:drawing>
          <wp:inline distT="0" distB="0" distL="0" distR="0">
            <wp:extent cx="1627505" cy="2042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84575" cy="1645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51505" cy="2249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508FC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">
    <w:name w:val="cap"/>
    <w:basedOn w:val="Normal"/>
    <w:qFormat/>
    <w:pPr>
      <w:spacing w:before="280" w:after="280"/>
    </w:pPr>
    <w:rPr>
      <w:rFonts w:ascii="Arial" w:hAnsi="Arial" w:cs="Arial"/>
      <w:b/>
      <w:bCs/>
      <w:color w:val="508FC8"/>
    </w:rPr>
  </w:style>
  <w:style w:type="paragraph" w:styleId="Cap0">
    <w:name w:val="cap0"/>
    <w:basedOn w:val="Normal"/>
    <w:qFormat/>
    <w:pPr>
      <w:spacing w:before="280" w:after="280"/>
    </w:pPr>
    <w:rPr>
      <w:rFonts w:ascii="Arial" w:hAnsi="Arial" w:cs="Arial"/>
      <w:b/>
      <w:bCs/>
      <w:color w:val="508FC8"/>
      <w:sz w:val="23"/>
      <w:szCs w:val="23"/>
    </w:rPr>
  </w:style>
  <w:style w:type="paragraph" w:styleId="Parwork">
    <w:name w:val="parwork"/>
    <w:basedOn w:val="Normal"/>
    <w:qFormat/>
    <w:pPr>
      <w:spacing w:before="60" w:after="60"/>
      <w:ind w:left="30" w:right="15" w:firstLine="360"/>
      <w:jc w:val="both"/>
    </w:pPr>
    <w:rPr>
      <w:rFonts w:ascii="Arial" w:hAnsi="Arial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elissa.ru/needlework/index.phtml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58:00Z</dcterms:created>
  <dc:creator>Irina A. Guber</dc:creator>
  <dc:description/>
  <dc:language>en-US</dc:language>
  <cp:lastModifiedBy>Irina A. Guber</cp:lastModifiedBy>
  <dcterms:modified xsi:type="dcterms:W3CDTF">2002-12-24T10:02:00Z</dcterms:modified>
  <cp:revision>1</cp:revision>
  <dc:subject/>
  <dc:title>Вязание - Для самых маленьких</dc:title>
</cp:coreProperties>
</file>