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Фартук с рукавами</w:t>
      </w:r>
      <w:r>
        <w:rPr/>
        <w:br/>
      </w:r>
      <w:hyperlink r:id="rId2">
        <w:r>
          <w:rPr>
            <w:rStyle w:val="InternetLink"/>
            <w:color w:val="8080FF"/>
            <w:sz w:val="18"/>
            <w:szCs w:val="18"/>
          </w:rPr>
          <w:t>Евгения Водолазская</w:t>
        </w:r>
      </w:hyperlink>
    </w:p>
    <w:p>
      <w:pPr>
        <w:pStyle w:val="Style15"/>
        <w:rPr/>
      </w:pPr>
      <w:r>
        <w:rPr/>
        <w:t>Подрастая, доча перестала просто открывать ротик при виде ложки с кашей. Она стала отбирать ложку и тянуться к тарелке, тем самым давая мне понять, что пора ей самой орудовать столовыми приборами. Первые попытки есть самостоятельно обычно заканчивались уборкой кухни, мытьем стен и купанием ребенка. Слюнявчик не спасал - он слишком мал, чтобы сдержать кашную лавину, льющуюся на грудь, колени, стекающую по рукам до самых локтей, не спасала и пеленка, повязанная на шею - из-под нее моментально выныривали две шаловливые ручонки и принимались за охоту на ложку с кашей. Решение пришло быстро - им стала "модернизация" пеленки, или "офартучивание" футболки с длинным рукавом - кому как больше нравится.</w:t>
      </w:r>
    </w:p>
    <w:p>
      <w:pPr>
        <w:pStyle w:val="Style15"/>
        <w:rPr/>
      </w:pPr>
      <w:r>
        <w:rPr/>
        <w:t>Кстати, такой фартук вполне подойдет юному художнику, рисущему в стиле пальчикового абстракционизма, или садоводу-огороднику, который готов часами копаться в земле на даче, превращая ровные клубничные грядки в замысловатый ланшафт.</w:t>
      </w:r>
    </w:p>
    <w:p>
      <w:pPr>
        <w:pStyle w:val="Style15"/>
        <w:rPr/>
      </w:pPr>
      <w:r>
        <w:drawing>
          <wp:anchor behindDoc="0" distT="0" distB="0" distL="57150" distR="57150" simplePos="0" locked="0" layoutInCell="0" allowOverlap="1" relativeHeight="2">
            <wp:simplePos x="0" y="0"/>
            <wp:positionH relativeFrom="column">
              <wp:posOffset>-1080135</wp:posOffset>
            </wp:positionH>
            <wp:positionV relativeFrom="line">
              <wp:posOffset>3046730</wp:posOffset>
            </wp:positionV>
            <wp:extent cx="184785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3" r="-19" b="-13"/>
                    <a:stretch>
                      <a:fillRect/>
                    </a:stretch>
                  </pic:blipFill>
                  <pic:spPr bwMode="auto">
                    <a:xfrm>
                      <a:off x="0" y="0"/>
                      <a:ext cx="1847850" cy="2857500"/>
                    </a:xfrm>
                    <a:prstGeom prst="rect">
                      <a:avLst/>
                    </a:prstGeom>
                  </pic:spPr>
                </pic:pic>
              </a:graphicData>
            </a:graphic>
          </wp:anchor>
        </w:drawing>
      </w:r>
      <w:r>
        <w:rPr/>
        <w:t xml:space="preserve">Чтобы сшить фартук с рукавами, мне понадобился </w:t>
      </w:r>
      <w:r>
        <w:rPr>
          <w:b/>
          <w:bCs/>
        </w:rPr>
        <w:t>кусок клеенки</w:t>
      </w:r>
      <w:r>
        <w:rPr/>
        <w:t xml:space="preserve"> (в аптеке продается клеенка, именуемая компрессной - тонкая, не жесткая - идеально подходит для шитья), </w:t>
      </w:r>
      <w:r>
        <w:rPr>
          <w:b/>
          <w:bCs/>
        </w:rPr>
        <w:t>косая бейка</w:t>
      </w:r>
      <w:r>
        <w:rPr/>
        <w:t xml:space="preserve"> (можно купить готовую или сделать самой) и </w:t>
      </w:r>
      <w:r>
        <w:rPr>
          <w:b/>
          <w:bCs/>
        </w:rPr>
        <w:t>немного бельевой резинки</w:t>
      </w:r>
      <w:r>
        <w:rPr/>
        <w:t xml:space="preserve">. </w:t>
        <w:br/>
        <w:t xml:space="preserve">Рисуем на бумаге выкройку (размеры зависят от размеров малыша; на схеме даны некоторые размеры - примерно на годовалого ребенка), переносим ее на клеенку (а можно и сразу на клеенке рисовать - все зависит от вшей уверенности и умений), вырезаем. На расстоянии 2-3 см от края рукава пристрачиваем кусочки бельевой резинки, растягивая их (чтобы потом рукав получился присборенным). Складываем рукав вдоль по линии плеча, обрабатываем шов рукава, края фартука, края рукава (то бишь манжеты) косой бейкой, пришиваем завязочки на уровне горловины и талии - и вперед - есть кашу! </w:t>
        <w:br/>
        <w:t xml:space="preserve">По желанию фартук можно сделать с карманом - от готовой выкройки отрежьте нижнюю часть фартука на необходимой высоте (8-10 см). Верхний край кармана обрабатывается косой бейкой, а нижний край - вшивается под косую бейку вместе с нижней частью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ahoma" w:hAnsi="Tahoma" w:cs="Tahoma"/>
      <w:strike w:val="false"/>
      <w:dstrike w:val="false"/>
      <w:color w:val="90909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80"/>
      <w:spacing w:val="8"/>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si@iland.msk.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37:00Z</dcterms:created>
  <dc:creator>Irina A. Guber</dc:creator>
  <dc:description/>
  <dc:language>en-US</dc:language>
  <cp:lastModifiedBy>Irina A. Guber</cp:lastModifiedBy>
  <dcterms:modified xsi:type="dcterms:W3CDTF">2003-01-27T15:37:00Z</dcterms:modified>
  <cp:revision>1</cp:revision>
  <dc:subject/>
  <dc:title>Фартук с рукавами</dc:title>
</cp:coreProperties>
</file>