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Сумка для ношения младенца или Кенгуру.</w:t>
      </w:r>
    </w:p>
    <w:p>
      <w:pPr>
        <w:pStyle w:val="Normal"/>
        <w:spacing w:before="280" w:after="280"/>
        <w:rPr/>
      </w:pPr>
      <w:r>
        <w:rPr/>
        <w:t xml:space="preserve">Итак, настал тот день, когда Вы поняли, что двух рук Вам не хватает, а те две, что имеются, скоро отвиснут до самого пола. Вот тут то и приходит на помощь нашим рукам и спине сумка - "кенгуру"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2"/>
        <w:gridCol w:w="6203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drawing>
                <wp:inline distT="0" distB="0" distL="0" distR="0">
                  <wp:extent cx="2010410" cy="201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 xml:space="preserve">Вам потребуется 1 м (ширина 120 см) х/б набивной ткани, синтепон 0,5 м (ширина 1,2м), 2 крепления-застежки, 1 м резинки. </w:t>
            </w:r>
          </w:p>
          <w:p>
            <w:pPr>
              <w:pStyle w:val="Normal"/>
              <w:spacing w:before="0" w:after="0"/>
              <w:rPr>
                <w:color w:val="00FFFF"/>
              </w:rPr>
            </w:pPr>
            <w:r>
              <w:rPr>
                <w:color w:val="0000A0"/>
              </w:rPr>
              <w:t xml:space="preserve">Сумка - кенгуру сотстоит из трех деталей: А - верхняя лямка, В - нижняя лямка, и С- сиденье. Сиденье: полотнище 50 на 32 см, с закругленными концами сверху. Нижнюю часть выкраиваем по рисунку. 2 детали. Верхняя лямка: полоска ткани длиной 120 см, шириной по концам 3 см, по середине - 12 см. 2детали. Нижняя лямка: полоска ткани длиной 115 см, шириной 9 - 10 см. 1 деталь со сгибом. </w:t>
            </w:r>
          </w:p>
        </w:tc>
      </w:tr>
    </w:tbl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 xml:space="preserve">Внимание!Все выкройки даны без припусков на швы: 2 см. </w:t>
      </w:r>
    </w:p>
    <w:p>
      <w:pPr>
        <w:pStyle w:val="Normal"/>
        <w:spacing w:before="280" w:after="280"/>
        <w:rPr/>
      </w:pPr>
      <w:r>
        <w:rPr>
          <w:color w:val="0000A0"/>
        </w:rPr>
        <w:t xml:space="preserve">Описание работы: Складываем две части сиденья изнаночными сторонами, проложив между них синтепон. Мелом чертим косые прямые линии, так чтобы образовались ромбы. Берем нитку с иголкой и прошиваем во всех направлениях, отстрачиваем на машинке. Можно отстрочить только нижнюю часть с синтепоном, если ромбы на правой стороне не будут гармонировать с танью. Как Вы заметили, на фотографии сиденье выполнено из специальной эластичной сетки, если у Вас есть возможность и желание, можете самостоятельно заменить среднюю часть сиденья. То же самое проделайте с верхней лямкой. </w:t>
      </w:r>
    </w:p>
    <w:p>
      <w:pPr>
        <w:pStyle w:val="Normal"/>
        <w:jc w:val="center"/>
        <w:rPr>
          <w:color w:val="0000A0"/>
        </w:rPr>
      </w:pPr>
      <w:r>
        <w:rPr>
          <w:color w:val="0000A0"/>
        </w:rPr>
        <w:drawing>
          <wp:inline distT="0" distB="0" distL="0" distR="0">
            <wp:extent cx="42481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 xml:space="preserve">Сиденье обшейте по контуру косой обтачкой, выкроенной или купленной в магазине, вставив в нужных местах резинки, которые позже острочите зиг-загом, оставляя не застроченным нижние срезы. На высоте 8 см от вернего края приметайте верхнюю лямку, отстрочив по изделию. На нижней лямке найдите середину и притачайте низ сиденья по центру лямки к одному краю. На расстоянии 2 см от сиденья, с двух сторон приметываем краевые полоски с резинкой. Лямку подгибаем и прострачиваем в край, а затем ромбами по всей длине. Выкраиваем небольшие треугольники, настрачиваем их в местах соединений лямки и сиденья для надежности соединения, чтобы ненароком не потерять свой ценный груз:)) (см.рис.). Теперь вшиваем на концах лямок крепления-застежки. Лямки застегиваем на спине крест на крест. </w:t>
            </w:r>
          </w:p>
          <w:p>
            <w:pPr>
              <w:pStyle w:val="Normal"/>
              <w:spacing w:before="0" w:after="0"/>
              <w:rPr>
                <w:color w:val="00FFFF"/>
              </w:rPr>
            </w:pPr>
            <w:r>
              <w:rPr>
                <w:color w:val="0000A0"/>
                <w:u w:val="single"/>
              </w:rPr>
              <w:t>Важные замечания по изготовлению.</w:t>
            </w:r>
            <w:r>
              <w:rPr>
                <w:color w:val="0000A0"/>
              </w:rPr>
              <w:t xml:space="preserve"> Верхнюю лямку желательно проложить не одним слоем синтепона, так как после длительного гуляния материал просто врезается в плечи. Если у Вас "кенгуру" сшит из однотонной ткани, его можно урасить аппликацией на спинк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FFFF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31:00Z</dcterms:created>
  <dc:creator>Irina A. Guber</dc:creator>
  <dc:description/>
  <dc:language>en-US</dc:language>
  <cp:lastModifiedBy>Irina A. Guber</cp:lastModifiedBy>
  <dcterms:modified xsi:type="dcterms:W3CDTF">2002-12-24T12:41:00Z</dcterms:modified>
  <cp:revision>1</cp:revision>
  <dc:subject/>
  <dc:title>Сумка для ношения младенца или Кенгуру</dc:title>
</cp:coreProperties>
</file>